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921"/>
        <w:gridCol w:w="2921"/>
      </w:tblGrid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(like)</w:t>
            </w:r>
          </w:p>
        </w:tc>
      </w:tr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it about network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log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Client/Serv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Peer-to-Pe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Twisted pair cable (shielded and unshielded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Coaxial cabl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Fibre opt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ransmissio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2:46:00Z</dcterms:created>
  <dc:creator>bug0002</dc:creator>
  <dc:description/>
  <cp:keywords/>
  <dc:language>en-US</dc:language>
  <cp:lastModifiedBy>bug0002</cp:lastModifiedBy>
  <dcterms:modified xsi:type="dcterms:W3CDTF">2008-09-05T02:56:00Z</dcterms:modified>
  <cp:revision>1</cp:revision>
  <dc:subject/>
  <dc:title>Know</dc:title>
</cp:coreProperties>
</file>